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20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МИ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а Васильовича на пос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а Смотриц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ку-інтернату для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лого віку та інвалід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ів на пос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ів закладів соціального захисту – об’єктів спільної власності територіальних громад сіл, селищ, міст області                                   від 21.05.2018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                                 та керуючись пунктом 20 частини першої статті 43 Закону України                              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ризначити СУМИНА Бориса Васильовича на посаду директора Смотрицького будинку-інтернату для громадян похилого віку та інвалідів                        з 19 червня 2018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cp:lastPrinted>2018-05-21T15:39:00Z</cp:lastPrinted>
  <dcterms:modified xsi:type="dcterms:W3CDTF">2018-06-15T07:44:00Z</dcterms:modified>
  <cp:revision>13</cp:revision>
  <dc:subject/>
  <dc:title/>
</cp:coreProperties>
</file>